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FABRICATION AND INSTALLATION OF SOLAR SUN SCREENS SPECIFICATIONS AND PRICING QUO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materials used in provision of services must meet or exceed 10 CFR 440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ppendix A: “Standards for Weatherization Services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stimate to measure, fabricate and install solar sunscreens in accordance with federal energy efficiency standards. Complete installation must include all labor and materials to perform services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>
          <w:rFonts w:cs="Arial" w:ascii="Arial" w:hAnsi="Arial"/>
        </w:rPr>
        <w:t xml:space="preserve">Contractor is responsible for leaving the job site clean and hauling away job debr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ject commencement and completion must be accomplished within _________ working days of notice to proce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tractor must include permit fees (if applicable), sales taxes, labor and materials to complete project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. FT. ESTIM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HARG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  <w:tab/>
              <w:tab/>
              <w:t>(please explain the charge i.e. measurement trip charge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 for Additional Charg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ach information regarding the type of materials used to perform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</w:t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05:00Z</dcterms:created>
  <dc:creator>Csmith</dc:creator>
  <dc:description/>
  <cp:keywords/>
  <dc:language>en-US</dc:language>
  <cp:lastModifiedBy>Your User Name</cp:lastModifiedBy>
  <cp:lastPrinted>2006-05-25T13:23:00Z</cp:lastPrinted>
  <dcterms:modified xsi:type="dcterms:W3CDTF">2009-03-30T20:38:00Z</dcterms:modified>
  <cp:revision>3</cp:revision>
  <dc:subject/>
  <dc:title>Insulation Scope of Work</dc:title>
</cp:coreProperties>
</file>